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280" w:after="280"/>
        <w:ind w:left="-120" w:hanging="0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FFCC00"/>
          <w:sz w:val="20"/>
          <w:szCs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11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05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2011</w:t>
      </w:r>
      <w:r>
        <w:rPr>
          <w:rFonts w:cs="Times New Roman" w:ascii="Times New Roman" w:hAnsi="Times New Roman"/>
          <w:sz w:val="28"/>
        </w:rPr>
        <w:t xml:space="preserve">  № </w:t>
      </w:r>
      <w:r>
        <w:rPr>
          <w:rFonts w:cs="Times New Roman" w:ascii="Times New Roman" w:hAnsi="Times New Roman"/>
          <w:sz w:val="28"/>
          <w:lang w:val="en-US"/>
        </w:rPr>
        <w:t xml:space="preserve"> 29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підвищення якості обслуговуван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елення під час проведення прийом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омадян з питань надання житлово-комунальних послуг 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розпорядження виконавчого органу Київської міської ради (Київської міської державної адміністрації) від 31.01.2011 № 121 «Про реалізацію районними                   в м. Києві державними адміністраціями окремих повноважень», у зв’язку із проведенням комплексу заходів, спрямованих на вдосконалення системи управління житлово-комунальним господарством Шевченківського району міста Києва: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иректору Комунального підприємства по утриманню житлового господарства Шевченківської районної у місті Києві ради Щербині А.А. забезпечити: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рганізацію якісної роботи з обслуговування населення (здійснення нарахувань за житлово-комунальні послуги та прийом громадян з питань укладання договорів та надання довідок) співробітниками підприємства,            у зв’язку з чим з врахуванням необхідності створення на базі підприємства районного сервісно-розрахункового центру, внести зміни до штатного розкладу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Щоденний прийом населення (споживачів) відповідними підрозділами підприємства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иректорам Комунального підприємства «Житлово-експлуатаційна контора «Михайлівська» Шевченківської районної у м. Києві ради Даньку В.П., Комунального підприємства «Житлово-експлуатаційна контора «Центральна» Шевченківської районної у м. Києві ради Шалигайлу А.І., Комунального підприємства «Житлово-експлуатаційна контора «Ярославська» Шевчен-ківської районної у м. Києві ради Стеценку Ю.П.,  Комунального підприємства «Житлово-експлуатаційна контора «Покровська» Шевченківської районної       у м. Києві ради Тащеву В.В., Комунального підприємства «Житлово-експлуатаційна контора «Золотоустівська» Шевченківської районної у м. Києві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и Мошковському О.А., Комунального підприємства «Житлово-експлуатаційна контора «Татарка» Шевченківської районної у м. Києві ради Лападі В.А., Комунального підприємства «Житлово-експлуатаційна контора «Лук’янівка» Шевченківської районної у м. Києві ради Макаренко Л.В., Комунального підприємства «Житлово-експлуатаційна контора «Діброва» Шевченківської районної у м. Києві ради Григоренку В.В., Комунального підприємства «Житлово-експлуатаційна контора «Нивки» Шевченківської районної у м. Києві ради Сурмаку В.М., виконуючим обов’язки директора Комунального підприємства «Житлово-експлуатаційна контора «Дегтярівська» Шевчен-ківської районної у м. Києві ради Бузінському О.В., Комунального підприємства «Житлово-експлуатаційна контора «Сирець» Шевченківської районної у м. Києві ради Удоду О.М., Комунального підприємства «Житлово-експлуатаційна контора «Шулявка» Шевченківської районної у м. Києві ради Лавриненку С.В. підготувати відповідні розпорядчі документи щодо переводу працівників бухгалтерії, що здійснюють нарахування плати за житлово-комунальні послуги,   та інженерів, до компетенції яких відноситься зняття показників по будинкових приладів обліку, до Комунального підприємства по утриманню житлового господарства Шевченківської районної у місті Києві ради та своєчасно інформувати співробітників про заплановані заходи згідно     з Кодексом законів про працю України.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голови Шевченківської районної в місті Києві державної адміністрації Малихіна О.В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  <w:tab/>
        <w:t>С. Зімін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2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ubtleEmphasis">
    <w:name w:val="Subtle Emphasis"/>
    <w:basedOn w:val="Style14"/>
    <w:qFormat/>
    <w:rPr>
      <w:rFonts w:eastAsia="Times New Roman" w:cs="Times New Roman"/>
      <w:i/>
      <w:iCs/>
      <w:color w:val="808080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</w:pPr>
    <w:rPr>
      <w:rFonts w:eastAsia="Calibri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15:00Z</dcterms:created>
  <dc:creator>user</dc:creator>
  <dc:description/>
  <cp:keywords/>
  <dc:language>en-US</dc:language>
  <cp:lastModifiedBy>OO</cp:lastModifiedBy>
  <cp:lastPrinted>2011-04-28T16:56:00Z</cp:lastPrinted>
  <dcterms:modified xsi:type="dcterms:W3CDTF">2011-06-07T11:15:00Z</dcterms:modified>
  <cp:revision>2</cp:revision>
  <dc:subject/>
  <dc:title>Розпорядження №</dc:title>
</cp:coreProperties>
</file>